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5268587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5543944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0473290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