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80813016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9921065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