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891454442"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16908292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556581318"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53582396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