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5248872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746706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173172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