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058987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403069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892442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2935281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277284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4253727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2521107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8316819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034367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0202961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7590149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171015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7374547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791763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1257508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093276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266346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8684260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8197282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9983733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142689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5274917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9742154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164269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641264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3343233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579852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110281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6506889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6934828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8138841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241789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5471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702828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8078445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379300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2434071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7772827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176386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