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17712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12853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3224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30027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3790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37864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29327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38696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80266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16143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13390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09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61032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67130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83256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41572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3727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33138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700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10495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807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27379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11572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3873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60128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61779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08286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21668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15670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34802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98984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30654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99997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4364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9304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71175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17915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94580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03065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