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050211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2386354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343518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