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06739531"/>
            <w:bookmarkStart w:id="1" w:name="__Fieldmark__0_60673953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06739531"/>
            <w:bookmarkStart w:id="3" w:name="__Fieldmark__2_60673953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06739531"/>
            <w:bookmarkStart w:id="5" w:name="__Fieldmark__3_60673953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