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keepn\nowidctlpar\widctlpar\outlinelevel0\adjustright \i\cgrid \sbasedon0 \snext0 heading 1;}{\*\cs10 \additive Default Paragraph Font;}}{\info{\title To:  }{\author Robert Phelps}{\operator Robert Phelps}{\creatim\yr1998\mo9\dy29\hr7}{\revtim\yr1998\mo9\dy29\hr9\min9}{\version2}{\edmins124}{\nofpages1}{\nofwords0}{\nofchars0}{\*\company  }{\nofcharsws0}{\vern71}}\widowctrl\ftnbj\aenddoc\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tab IANA Board of Dire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Robert Phe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te:      September 29,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ould appreciate your reaction to the following proposed addition (IN UPPER CASE)  to Section 2 of  the IANA Draft ByLaws 5}{\super th}{ iteration.   The italicized comments are specific to this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2. ACCESS TO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oard shall publish, at least annually, a report describing its activities, including an aud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nancial statement and describing any payments made by the Corporation to Directors (other 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imbursements of expenses). All minutes of meetings of the Board, Supporting Organization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y councils thereof) and Committees shall be approved promptly and immediately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roval shall be made publicly available on the Web Site and otherwise; provided, howev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y minutes relating to personnel or employment matters, legal matters (to the extent the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ermines is necessary or appropriate to protect the interests of the Corporation), matters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rporation is prohibited by law or contract from disclosing publicly and other matters that the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termines are not appropriate for public distribution shall not be included in the minutes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licly available. For any matters that the Board determines not to disclose, the Board shall descri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generic terms the reason for such nondisclosure AND PUBLISH A GENERIC DESCRIPTION  OF ANY  MATTERS  AND REASONS  FOR NONDISCLOSURE AS A PART OF OR  AS AN APPENDIX TO THE MINUTES OF THE MEETING IN WHICH IT THE MATTER WAS RA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i\cgrid Comment:   Presumably this clarifies the intention of the last sentence by explicitly  tying it to the  Web Site publication mechanism described earlier and thereby establishes  creates a clear obligation.   Given the the scope granted earlier in this Section by the phrase \ldblquote and any other matters that the Board Determines are not appropriate for public distribution.\rdblquote   some well defined mechanism for disclosing this type of information is ess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