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0494426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0045336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9573160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07575854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