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slang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sla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ng_init_tty(int ,int ,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s the tty for single character input. If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1 * is in the range 0-255, it will be used for the abort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therwise, (unix only) if it is -1, the abort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* used by the terminal. If the second parameter p2 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 * control is enabled. If the last parmeter p3 is zero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* is NOT turned on. A value of zero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management * routines. Returns 0 upon succes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Lang_TT_Baud_Rate == * 0 when this function is called, S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ttempt to determine the * terminals baud rate.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ang library is concerned, if * SLang_TT_Baud_Rat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r equal to zero, the baud rate is * effectively infin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ng_reset_t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TT_BOLD_MASK = 0x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TT_BLINK_MASK = 0x0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TT_ULINE_MASK = 0x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TT_REV_MASK = 0x0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TT_ALTC_MASK = 0x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r.SLtt_Screen_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SLtt_Screen_Row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r.SLtt_Screen_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SLtt_Screen_Col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r.SLtt_Term_Cannot_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SLtt_Term_Cannot_Inser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r.SLtt_Term_Cannot_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SLtt_Term_Cannot_Scrol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r.SLtt_Use_Ansi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SLtt_Use_Ansi_Color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r.SLtt_Ignore_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SLtt_Ignore_Bee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tt_flush_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tt_set_scroll_region(int ,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tt_reset_scroll_reg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tt_reverse_video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void SLtt_bold_video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tt_begin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tt_end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tt_del_e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tt_goto_rc(int ,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tt_delete_nlines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tt_delete_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tt_erase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tt_normal_vide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tt_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tt_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tt_reverse_index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tt_smart_puts(unsigned short *,unsigned short *,int ,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tt_write_string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tt_putchar(ch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tt_init_vide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tt_reset_vide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tt_get_terminf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tt_get_screen_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tt_set_cursor_visibility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tt_set_mouse_mode(int ,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tt_set_color(int ,char *,char *,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tt_set_mono(int ,char *,SLtt_Char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fill_region(int ,int ,unsigned int ,unsigned int ,unsigned ch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set_char_set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suspend_sm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resume_sm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erase_e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gotorc(int ,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erase_e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reverse_vide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set_color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normal_vide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print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vprintf(char *,va_lis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write_string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write_nstring(char *,unsigned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write_char(ch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write_nchars(char *,unsigned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write_wrapped_string(char *,int ,int ,unsigned int ,unsigned int ,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touch_lines(int ,unsigned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init_sm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reset_sm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char_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unsigned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set_screen_start(int *,i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draw_hline(unsigned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draw_vline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draw_object(int ,int ,unsigned ch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draw_box(int ,int ,unsigned int ,unsigned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get_colum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get_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forward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write_color_chars(unsigned short *,unsigned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read_raw(unsigned short *,unsigned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write_raw(unsigned short *,unsigned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set_color_in_region(int ,int ,int ,unsigned int ,unsigned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r.SLsmg_Display_Eight_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SLsmg_Display_Eight_Bi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r.SLsmg_Tab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SLsmg_Tab_Widt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NEWLINE_IGNORE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s to next line, column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NEWLINE_MOVE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s but scrolls at bottom of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NEWLINE_SCROLLS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s as ^J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NEWLINE_PRINTABLE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r.SLsmg_Newline_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SLsmg_Newline_Behavi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r.SLsmg_Backspace_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SLsmg_Backspace_Mov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HLINE_CHAR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VLINE_CHAR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ULCORN_CHAR =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URCORN_CHAR =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LLCORN_CHAR =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LRCORN_CHAR 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CKBRD_CHAR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RTEE_CHAR =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LTEE_CHAR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UTEE_CHAR =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DTEE_CHAR =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PLUS_CHAR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COLOR_BLACK = 0x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COLOR_RED = 0x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COLOR_GREEN = 0x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COLOR_BROWN = 0x0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COLOR_BLUE = 0x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COLOR_MAGENTA = 0x00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COLOR_CYAN = 0x0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COLOR_LGRAY = 0x00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COLOR_GRAY = 0x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COLOR_BRIGHT_RED = 0x00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COLOR_BRIGHT_GREEN = 0x000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COLOR_BRIGHT_BROWN = 0x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COLOR_BRIGHT_BLUE = 0x00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COLOR_BRIGHT_CYAN = 0x0000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COLOR_BRIGHT_MAGENTA = 0x000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COLOR_BRIGHT_WHITE = 0x00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mg_set_terminal_info(SLsmg_Term_Typ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_KEY_ERR = 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_KEY_UP = 0x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_KEY_DOWN = 0x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_KEY_LEFT = 0x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_KEY_RIGHT = 0x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_KEY_PPAGE = 0x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_KEY_NPAGE = 0x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_KEY_HOME = 0x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_KEY_END = 0x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_KEY_A1 = 0x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_KEY_A3 = 0x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_KEY_B2 = 0x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_KEY_C1 = 0x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_KEY_C3 = 0x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_KEY_REDO = 0x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_KEY_UNDO = 0x1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_KEY_BACKSPACE = 0x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_KEY_ENTER = 0x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_KEY_IC = 0x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_KEY_DELETE = 0x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_KEY_F0 = 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kp_define_keysym(char *,unsigned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kp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ng_ge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kp_ge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ng_input_pending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croll_find_top(SLscroll_Window_Typ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croll_find_line_num(SLscroll_Window_Typ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croll_next_n(SLscroll_Window_Type *,unsigned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croll_prev_n(SLscroll_Window_Type *,unsigned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croll_pageup(SLscroll_Window_Typ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croll_pagedown(SLscroll_Window_Typ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