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090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521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873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218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