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175702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32859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78726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83972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29683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06183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08504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