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557952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985464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76011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29817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71177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