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88365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453500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617325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9285499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581102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756891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096079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12802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768863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555122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031156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843982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265464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987886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472024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86816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043082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95220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935904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23624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70675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942159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822658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827784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773249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