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216915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75356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45348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288906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26818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708003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