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29628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6458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519057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08377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36808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60803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66858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04434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29150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90329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8644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19767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2502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5948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21203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44621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17522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90048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74411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25195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43799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6759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