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$Id: caopts.doc,v 1.1 1997/01/22 16:56:56 gunter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$Log: caopts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vision 1.1  1997/01/22 16:56:56  g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name files with % to be .do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vision 1.1.1.1  1996/02/28 16:24:06  mclareni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pdb, cdlib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CERNLIB_HEPDB_CAOPTS%_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ERNLIB_HEPDB_CAOPTS%_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opts%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CERNLIB__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/CAOPTS/           (For carrying decoded information of CHO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PaCA..IOPzCA Flag for each character in character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coded by CDOPTS and set to 1 if option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OKYCA       Flag for each key element as set by CHO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coded and has similar meaning as IOPx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