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37408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32362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00870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27004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