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74441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55848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92648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34139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01762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23006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89555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