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33858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79925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4593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53330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27045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56407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