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84090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01767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08041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