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89648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17152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90398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5077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20804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572334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234396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684723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46842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672842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9111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44415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21515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87674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03723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01163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030721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127095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84752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809978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94975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398855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