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97658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52982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079897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41400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36415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