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45840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85353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814676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47135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69228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975999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43021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648232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442619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178354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1566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62825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87586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72182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04136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70605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40400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05501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22555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354181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97725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66093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46760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882486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19280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