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76231768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82482811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65366556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