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818869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92676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