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111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179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254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667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