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7047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87152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200952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232377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