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977169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62998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44364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409434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840700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94092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83888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849978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