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lowfi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block cipher that operates on 64bit (8 byte) quant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able size key, but 128bit (16 byte) key would normal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t can be used in all the modes that DES can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mplements the ecb, cbc, cfb64, ofb6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quite a bit faster that DES, and much faster than ID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.  It is one of the faste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blowfish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n BF_KE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 BF_KEY is an expanded form of the Blowfis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 of the Blowfish algorithm, the BF_KE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the same one that was use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BF_ENCRYPT is passed to specify encryption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n encryption/decryption flag. BF_DECRYP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of the encryption modes specified in my D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 Blowfish.  I have only implemented ecb, cbc, cfb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64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b is the basic Blowfis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c is the normal 'chaining' form fo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b64 can be used to encrypt single characters, therefo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64 is similar to cfb64 but is more like a stream ciphe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not cipher feedback) but it does not have an encrypt/de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riple Blowfish, thats 384 bits of key and you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with security.  Still, if you want it, i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unction from the DES library and change the des_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_encrypt; an exercise left for the paranoid rea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_set_key converts an 'len' byte key into a BF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ks' is an expanded form of the 'key'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ctual encryption.  It can be regenerated from the Blowfi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Don't save or pass around BF_KEY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PU architecture dependent, 'key's are not.  Blowfi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cipher in that it can be used with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'len' is the length of 'key' to be us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len' of 16 is recomended by me, but blowfish can us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bytes.  As a warning, blowfish has a very very slow s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it actually runs BF_encrypt 52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encrypt(unsigned long *data, BF_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decrypt(unsigned long *data, BF_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Blowfish encryption function that gets call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every other Blowfish routine in the library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except to implement 'modes' of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F_KE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Blowfish (in 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called Electronic Code Book so I'm going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lowfis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Depending on the encrypt,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Blowfish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 multiple of 8).  If length is not a multiple of 8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ill probably happen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pdates iv after each call so that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all to BF_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Blowfish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Blowfish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crypt' is used to indicate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mode operates by using the cipher to generat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which is used to encrypt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pher text is then encrypted to generate the next 64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xored (incrementally) with the next 64 bi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As can be seen from this,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'cipher stream' needs to be generated but the w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data is gathered for encryption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mplements OFB mode of Blowfish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effect a stream cipher, there is no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asswords, I suggest using des_read_pw_string() from my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sword from a text string, I suggest using MD5 (or MD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16 byte message digest that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specific Blowfish mode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, cbc, cfb and ofb), read the section entitled 'Modes of D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y DES library.  What is said about D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