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80707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493904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4521140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452991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7935180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