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15085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3451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3534052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8540956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6203436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8038096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680122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5234340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39465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666151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60746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1934962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9106714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6825970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1355984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796690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6361255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2291136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4263806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6107802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033439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187301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276428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063984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990120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85774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1139361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026596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83892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7121862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3961736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8668652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