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55754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429618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68892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