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783212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5723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363821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11247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82953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405553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980482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