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14 1995/07/24 11:18:23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