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01009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3590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10276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16444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71792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226285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47254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21368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66738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11616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61591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97682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70465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15278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20950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59388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95982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16259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703810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81241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11430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56807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601551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06829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919176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