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07054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44390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37277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