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93671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18417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97492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96604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88797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48947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