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8854748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11712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19504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66953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473392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411053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111983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