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305956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361332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27020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929107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824211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177117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1005055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634106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41713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312605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59730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942802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674399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930584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20706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829708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051338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242212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17447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047751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4595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09343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