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84679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212578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83834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