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88998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98211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44853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17950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839538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