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393649412"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53505463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