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color scale for mapping numerica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colorscale 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cale:</w:t>
        <w:tab/>
        <w:t>hot, rainbow, rainbow2, redhot, or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xcolorscale 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olorscale (which is a file in genesis/startup)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ixes which have a field mapped to colo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s in an xvar or xview, or the cell display in x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pply to widgets, like button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