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1747796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357809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136439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1483951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800631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5827847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756441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9656032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