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254779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5332825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