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624803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5503439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87196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3004933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425708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756922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