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69266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30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80610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8242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49175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83304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