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764904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787499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773962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004268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25631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