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2243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10210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2077000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803564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0472433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0987061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2454583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5292832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410922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3285273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309853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5144302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9003174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6722761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9105911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0046047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085020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2422766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1392001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5022455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7222226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5967560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193227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9977957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3645689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9601428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985346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8860947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2860518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4812736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6329882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9535864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