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51351687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2213350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780196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3865791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4695773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1703315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76123668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