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904820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5950903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816619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883020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0742848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0305373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4001915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7518729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1056860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2390045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172345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415151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261595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916270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340173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3390389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8302796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606445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5710366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6192497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016745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3014945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