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805606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223710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40818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194467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55296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898694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