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7320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632137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22677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392855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92323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080593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855374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38997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54292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18979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19623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069905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42209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19337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94909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19783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77923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83363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50619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13589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753444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68604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16144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99121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86572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