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13554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04792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373219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