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15094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939875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587554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281997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668727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