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0909732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9158380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59696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