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79038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07677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917824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79490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919779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650403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61349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