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557244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961203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