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2777724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0882465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