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8 2001 (document-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under the terms of the GNU Free Document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or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; with the Invariant Sections being LIST THEI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ont-Cover Texts being LIST, and with the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being LIST.  A copy of the licen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GNU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