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8427273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9690989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5026035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