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2860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6863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0454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254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