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646144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4938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91878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52136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