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4217705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375991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4369381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2665926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3795970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9844427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0870865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4457800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7913542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6502896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7920272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