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814797201"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562851924"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