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6223153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3145972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5263290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4003626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5059502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1567186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9134955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242928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9794343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7885975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2497600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