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4547005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1282816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