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2129894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607292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3158053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803597103"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423116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32206704"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6442386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12728205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