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637839552"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610410170"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955527368"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11411878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2146935511"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812602066"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