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EOREF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GEOREF is a C language code component that provides conversions between Geodetic coordinates (latitude and longitude) and World Geographic Reference System (GEOREF) coordinates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GEOREF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a GEOREF coordinate string.</w:t>
      </w:r>
    </w:p>
    <w:p>
      <w:pPr>
        <w:pStyle w:val="BulletList1"/>
        <w:numPr>
          <w:ilvl w:val="0"/>
          <w:numId w:val="2"/>
        </w:numPr>
        <w:rPr/>
      </w:pPr>
      <w:r>
        <w:rPr/>
        <w:t>GEOREF coordinate string to Geodetic coordinates (latitude and longitude in radians)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Convert_Geodetic_To_GEOREF – This function converts the specified geodetic coordinates (latitude and longitude in radians) to the corresponding GEOREF coordinate string with the specified level of precision.</w:t>
      </w:r>
    </w:p>
    <w:p>
      <w:pPr>
        <w:pStyle w:val="FunctionList"/>
        <w:rPr/>
      </w:pPr>
      <w:r>
        <w:rPr/>
        <w:t>Convert_GEOREF_To_Geodetic – This function converts the specified GEOREF coordinate string to geodetic coordinates (latitude and longitude in radians)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GEOREF can be used to convert Geodetic coordinates to GEOREF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GEOREF (Latitude, Longitude, Precision, GEOREF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2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Precision</w:t>
        <w:tab/>
        <w:t>5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EOREF:</w:t>
        <w:tab/>
        <w:t>GJQF4500030000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REF_To_Geodetic (GEOREF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EOREF:</w:t>
        <w:tab/>
        <w:t>GJQF453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2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12:00Z</dcterms:created>
  <dc:creator>Don Hume</dc:creator>
  <dc:description/>
  <dc:language>en-US</dc:language>
  <cp:lastModifiedBy>PAR Technology Corporation</cp:lastModifiedBy>
  <dcterms:modified xsi:type="dcterms:W3CDTF">1999-09-25T22:12:00Z</dcterms:modified>
  <cp:revision>2</cp:revision>
  <dc:subject/>
  <dc:title>TRANSVERSE MERCATOR</dc:title>
</cp:coreProperties>
</file>