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0796424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0388155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987517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2656160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