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1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instead of opening /dev/tty open the USB low-leve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efined in QWS_USB_KEYBOARD (e.g. /dev/input/event0)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f you wish to run X and Qt/Embedded side by 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(an iPaq button device if QT_QWS_IPAQ is compil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Cassiopeia), QVfbKeyboard (only useful with QVf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TY (either a USB keyboard or /dev/tty depending if QWS_USB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