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6483458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4248219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8010462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3663076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