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3241597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7128900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6166964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3630823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