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665199750"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8727207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671362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38075812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