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2494177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01311251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563151452"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9452440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