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58259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921516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619495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