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72940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0405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3029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85732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91189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7568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39011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62294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