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742594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5815177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5577212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681380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