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07706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47175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57404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35235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3585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97187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4589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45631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