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.doc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Par 1.5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 2000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am M. Costel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51 is a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man page based o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ANSI C source for the filter "p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 1.51 package is always distributed with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xt file which identifies itself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ntifies the version of Par to which it belongs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o you can always tell which file is which, even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par.1" is a man page for the filter par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package Par, which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).  "par.1" is based on this doc file, and conveys muc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 of the same information, but "par.doc"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both par and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Files List section above are eac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by Adam M. Costello (henceforth "I", "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nt everyone ("you") permission to do whatever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provided that if you modify them you tak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avoid confusing or misleading people about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iles (both you and I) or what version they 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versions of Par will have version number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igits 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you to send me copies of your modifications in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incorporate them into future versions of Par.  See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 tried to make sure that Par is free of bugs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bout its soundness.  Therefore,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resulting from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par, you need an ANSI C compil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comments in proto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generates any warnings that you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, please tell me about them (see th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variables in par are either constant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h), which means that par can be made reentrant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orts it).  Given the right operating system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sible for several par processes to share the sam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data space (but not the same stack, of cour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[help] [version] [B&lt;op&gt;&lt;set&gt;] [P&lt;op&gt;&lt;set&gt;] [Q&lt;op&gt;&lt;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[&lt;hang&gt;]] [p[&lt;prefix&gt;]] [r[&lt;repeat&gt;]] [s[&lt;suffix&gt;]] [T[&lt;Tab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[&lt;width&gt;]] [b[&lt;body&gt;]] [c[&lt;cap&gt;]] [d[&lt;div&gt;]] [E[&lt;Er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[&lt;expel&gt;]] [f[&lt;fit&gt;]] [g[&lt;guess&gt;]] [i[&lt;invis&gt;]] [j[&lt;jus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[&lt;last&gt;]] [q[&lt;quote&gt;]] [R[&lt;Report&gt;]] [t[&lt;touch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nclosed in [square brackets] are optional.  Th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angle brackets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a filter which copies its input to its output,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(except newlines) to spaces, and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graph.  Paragraphs are separated by protected,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less lines (see the Terminology section for defini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delimited by indentation (see the d option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utput paragraph is generated from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optional prefix and/or suffix is removed from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emainder is divided into word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words are joined into lines to make an eye-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prefixes and suffixes are re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uffixes, spaces are inserted before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necessarily complex.  For those who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nd understand it later, assign to the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gqR B=.,?_A_a Q=_s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, question mark, greater-than sign, and vertica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to be escaped or quoted to prevent your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, though precise, is unfortunately not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d-user.  Your best bet is probably to read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Terminology, Options, and Environment se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Examples section, referring back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ology sec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power user", a full understanding of pa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adings of the Terminology, Options, Details,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y of representing a set of characters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includes exactly those character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except that the underscore (_)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Whenever it appears, it must beg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=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s =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 =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0 = all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xhh = the character represented by the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s hh (which may be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L character must not appear in the string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 the set with the _x00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ition which causes par to abort.  See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In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 Out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mbol which may take on unsigned integral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veral parameters whose values affec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.  Parameters can be assigned values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per case letter, lower case letter, or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 option (see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, question mark, exclamation point, o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ace, formfeed, newline, carriage return,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c&gt;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common prefix.  If the parameter &lt;body&gt; is 0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vider just after the leading non-body characters in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the beginning if there are none).  If &lt;body&gt; is 1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just after the last non-space non-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c&gt; (at the beginning if there is none), the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over any immediately following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 is the number of characters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p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.  Let &lt;T&gt; be the set of lines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ripping the first &lt;p&gt; characters from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.  Let &lt;c&gt; be the longest common suffix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T&gt;.  If &lt;body&gt; is 0, place a divider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non-body characters in &lt;c&gt; (at the e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), then advance the divider over all but the la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spaces.  If &lt;body&gt; is 1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 just before the first non-space non-bod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ack up the divider over one immediately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if there is one.  The comsuflen of &lt;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following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back prelen (s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llback prelen (suflen) of an IP is: th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suflen) of the IP, if the IP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comprelen (comsuflen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IP, if the block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length of the longer of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ffixes) of the bodiless lines just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if the segment containing the block has any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0.  (See below for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segment, and bodiles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fallback 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fp&gt; be the fallback prelen of an IP.  I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ore than one line, or if &lt;quote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gmented fallback prelen of the IP is simply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is &lt;fp&gt; plus the number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the first &lt;fp&gt;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oteprefix of a line is the longest string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ppearing at the beginning of the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has been stripped of any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line, or a line whose first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ve and which contains onl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put line whose first character is pro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which is order &lt;k&gt; bodiless for some 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&lt;k&gt; 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such thing as an order 0 bodiless lin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is a a contiguous subsequence of a seg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t least two lines, containing no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, bounded above and below by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 and/or the 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p&gt; and &lt;s&gt; be the comprelen and comsuflen of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ber of &lt;S&gt; which, if stripped of its first &lt;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&lt;s&gt; characters, would be blank (or,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peat&gt; is non-zero, would consist of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at least &lt;repeat&gt; times), is order &lt;k&gt; bodi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&lt;p&gt; characters of the bodiless line compr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; the last &lt;s&gt; characters comprise its suf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hich repeats in the middle is called it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If the middle is empty, the space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e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diless line whose repeat character is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fl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lank and vacant lines may be superfl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 vacant lines lie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gment, they are all superfluous.  But if the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wo non-vacant lines within a segment, t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fluous except one--the one which contains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paces.  In case of a tie, the first of the t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hosen.  Similarly, if contiguous blank lines li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segments at the beginning or end of the in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 superfluous.  But if they lie between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protected lines, then all are superfluou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equence of input lines containing n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lank lines, bounded above and below by protect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, and/or the beginning/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ubsequence of a segment containing no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bounded above and below by bodiless lin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rameter &lt;cap&gt; is 0, a capitalized word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t least one alphanumeric character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 is not a lower case letter.  If &lt;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, every word is considered a capitalized wor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ption in the Option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which contains a terminal character &lt;c&g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alphanumeric characters in the word after &lt;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is at least one alphanumeric charac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argument may begin with one minus sign (-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Generally, more than one option may appea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, but there are exceptions:  The help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P, and Q options must have whole arguments al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 A usage message is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ly describing the options used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"par 1.51" is printed on the outpu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this will change in future releases of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op&gt;&lt;set&gt;  &lt;op&gt; is a single character, either an equal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s sign (+), or a minus sign (-), and &lt;set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using charset syntax.  If &lt;op&gt; is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of body characters is set to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by &lt;set&gt;.  If &lt;op&gt; is a plus/minus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et defined by &lt;set&gt; are added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/from the existing set of body charact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BODY environment variable and any previo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  It is okay to add character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t or to remove character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prote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aining options are used to set values of parameter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mmand line options hold for all paragraphs.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iven default values.  Any parameters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depend on the IP (namely &lt;prefix&gt; and &lt;suffix&gt;),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, are recomputed separately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 role of each parameter is described he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section for the res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parameters, &lt;hang&gt;, &lt;prefix&gt;, &lt;repeat&gt;, &lt;suffi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, and &lt;width&gt;, may be set to any unsigned decimal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[&lt;hang&gt;]   Mainly affects the default values of &lt;prefi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.  Defaults to 0.  If the h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1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and 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&lt;prefix&gt;] The first &lt;pre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first &lt;pre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ed fallback prelen of the IP.  If the 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out a number, &lt;prefix&gt; is unse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been set earlier.  (See also the h and q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eat&gt;] If &lt;repeat&gt; is non-zero, bodiless lines h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stances of their repeat characters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d until the length of the 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ct value of &lt;repeat&gt; affec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iless line.  Defaults to 0.  If the r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3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&lt;suffix&gt;] The last &lt;suf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last &lt;suf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suf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suflen of the IP.  If the s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&lt;suffix&gt; is unset, eve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arlier.  (See also the 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ab&gt;]    Tab characters in the input are expanded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tab stops every &lt;Tab&gt; columns.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Defaults to 1.  If the T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8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[&lt;width&gt;]  No line in the OP may contain more than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not including the trailing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72.  If the w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79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hirteen parameters, &lt;body&gt;, &lt;cap&gt;, &lt;div&gt;, &lt;Er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el&gt;, &lt;fit&gt;, &lt;guess&gt;, &lt;invis&gt;, &lt;just&gt;, &lt;last&gt;, &lt;quote&gt;, &lt;Rep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touch&gt;, may be set to either 0 or 1.  If the number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, the value 1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&lt;body&gt;]   If &lt;body&gt; is 1, prefixes may not contain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characters, and suffixes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body characters.  (Actually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licated by space characters.  Se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suflen in the Terminology section.)  If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0, prefixes and suffixes may not contain an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t all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&lt;cap&gt;]    If &lt;cap&gt; is 1, all words are considere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urrently affects only the application of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&lt;div&gt;]    If &lt;div&gt; is 0, each block becomes an IP.  If &lt;div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is subdivided into IPs as follows:  L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comprelen of the block.  Let a line's stat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its (&lt;p&gt;+1)st character is a spac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line in the block whose statu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the first line will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rr&gt;]    If &lt;Err&gt; is 1, messages to the user (caused b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ersion options, or by errors) are sent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 instead of the output stream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xpel&gt;]  If &lt;expel&gt; is 1, superfluous lines withh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&lt;fit&gt;]    If &lt;fit&gt; is 1 and &lt;just&gt; is 0, par tri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the OP as nearly the same lengt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means making the OP narrower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j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&lt;guess&gt;]  If &lt;guess&gt; is 1, then when par is choosing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it encounters a curious 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ed word, it takes one of two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wo words are separated by a singl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, they will be merged into one wo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non-breaking space.  If the two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more than one space, or by a lin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will insure that they are separated by tw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a line break, in the 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&lt;invis&gt;]  If &lt;invis&gt; is 1, then vacant lines inse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is 1 are invisible; that i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If &lt;quote&gt; is 0, &lt;invis&gt;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q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[&lt;just&gt;]   If &lt;just&gt; is 1, par justifies the OP,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words so that all lines in the OP h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idth&gt; (except the last, if &lt;last&gt; is 0)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(See also the w, l, and f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&lt;last&gt;]   If &lt;last&gt; is 1, par tries to mak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about the same length as the others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&lt;quote&gt;]  If &lt;quote&gt; is 1, then before each segmen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diless lines, par supplies vacant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quotation nesting levels as follows: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of adjacent lines in the segment (s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down) which have different quoteprefix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ctions is taken.  If &lt;invis&gt; is 0, and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entirely of quote characters and spaces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), that line is truncated to the 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of the two lines (both are truncat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y).  Otherwise, a line consisting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prefix of the two lines is insert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also affects the default value of &lt;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p and i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ort&gt;] If &lt;Report&gt; is 1, it is considered an error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o contain more than &lt;L&gt; = (&lt;width&gt; - &lt;prefi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) characters.  Otherwise, such word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&lt;L&gt;th character into shorter words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ouch&gt;]  Has no effect if &lt;suffix&gt; is 0 or &lt;just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if &lt;touch&gt; is 0, all lines in the 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&lt;width&gt;.  If &lt;touch&gt; is 1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s decreased until the suffixes touch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.  Defaults to the logical OR of &lt;fit&gt; and &lt;la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s, j, w, f, and 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gument begins with a number, that numb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long to a p option if it is 8 or less, and to a 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any parameter is set more than once,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When unset parameters are assigned default values, &lt;h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quote&gt; are assigned before &lt;prefix&gt;, and &lt;fit&gt; and &lt;last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efore &lt;touch&gt; (because of the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&lt;width&gt; &lt;= &lt;prefix&gt; +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BODY     Determines the initial set of body chara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determining comprelens and comsuflen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PARBODY is not set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NIT     If set, par will read command line arguments from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 reads them from the command lin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PARINIT, arguments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PROTECT  Determines the set of protectiv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PROTECT is not set, the set of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QUOTE    Determines the set of quot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QUOTE is not set, the set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contains only the greater-than sign (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 character appears in the value of an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string will not be seen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RINIT variable, together with the B, P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renders the other environment variables unnecess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terminated by newline characters, but the new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cluded in the lines.  If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a non-newline, a newline will be infer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(but if the input is empty, no newline will be in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nput lines will be 0).  Thus, the inpu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as a sequenc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lines are copied unchanged from the inpu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input lines, as they are read, have any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, and every white character (except newlines)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ctually, each tab character is turned into &lt;Tab&gt; - (&lt;n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) spaces, where &lt;n&gt; is the number of characters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haracter on the line (evaluated after earlie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in the input are transformed into empt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eat&gt; is 0, all bodiless lines are vacant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tripped of trailing spaces before being output.  If 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0, only vacant lines whose suffixes have length 0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; other bodiless lines have the number of insta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haracters increased or decreased until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el&gt; is 1, superfluous lines are not output.  If &lt;quo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vis&gt; are both 1, there may be invisible lines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divided into segments, which are divided int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ivided into IPs.  The exact process depends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quote&gt; and &lt;div&gt; (see q and d in the Options sec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is section describes the process whi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o each IP to construct the correspon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alues of the parameters are determined (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the first &lt;prefix&gt; characters and the last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each input line are removed and rememb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for any line to contain fewer than &lt;prefix&gt; +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ext is treated as a sequence of charac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The text is broken into words,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at is, a word is a maximal sub-sequence of non-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guess&gt; is 1, some words might be merged (see g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  The first word includes any spaces that prece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&lt;L&gt; = &lt;width&gt; - &lt;prefix&gt; -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ort&gt; is 0, some words may get chopped up at this point (se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re reassembled, preserving their order, into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st&gt; is 0, adjacent words within a line ar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, and line break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line contains more than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&lt;fit&gt; is 1, the difference betwee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st and longest lines i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hortest line is as long as possibl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Let &lt;target&gt; be &lt;L&gt; if &lt;fit&gt; is 0, 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line if &lt;fit&gt; is 1. 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&lt;target&gt; and the lengths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mall as possible, subject to properti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ies 2, 3,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 words fit on a single line, the properties a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on't make much sense.  In that case, no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1, adjacent words within a line are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 plus zero or m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e value of &lt;fit&gt; is disregarded, and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very line contains exactly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argest inter-word gap is as small as possibl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ty 1.  (An inter-word gap consists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, not the regula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um of the squares of the lengths of the inter-wor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 small as possible, subject to 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y 1, and it does not require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re distributed as uniformly as possibl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word gap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ustified paragraph, every line must conta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but that's not always possible to accompli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cannot be justified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lines in the resulting paragrap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ang&gt;, empty lines are added at the end to b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p to &lt;ha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0 and &lt;touch&gt; is 1, &lt;L&gt; is changed to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uffix&gt; is not 0, each line is padded at the en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s length up to 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line is prepended &lt;prefix&gt; characters.  Let &lt;n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in the IP, let &lt;afp&gt; be the augmente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en of the IP, and let &lt;fs&gt; be the fallback suflen of the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which are prepended to the &lt;i&gt;th line are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eginning of the &lt;n&gt;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beginning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afp&gt;,&lt;pre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each line is appended &lt;suffix&gt; characters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ppended to the &lt;i&gt;th line 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end of the n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end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fs&gt;,&lt;suf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ines are printed to the output as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errors, par returns EXIT_SUCCESS (see &lt;stdlib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an error message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and par will return EXIT_FAILURE.  If the erro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paragraph, the preceeding paragraph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efore the error was detected.  Line number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local to the IP in which the error occur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begin with "par error:" on a line by itself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ncerning command line or environment variable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the same usage message that the help op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rying to print an error message would be futil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sulted from an output function, so par doesn't both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checking on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iority of par's dynamic programming algorithm over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(such as the one used by fmt) can be s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ragraph (note that each line begins with 8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eedy algorithm with width =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lfare, and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and our posteri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 people of the Un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, in order to form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erfect union, estab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ce, insure domest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quility, provide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defense, promo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welfare, and sec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essing of libert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selves and our posterit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ordain and establis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ion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of Americ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breaks chosen by par are clearly more eye-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most useful in conjunction with the text-filt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ditor, such as the ! commands of vi.  You may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to your .ex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use Bourne shell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ell=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** {!}par^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*^V  {!}p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ading spaces must be removed, and that w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^M and ^V really need to be ctrl-M and ctrl-V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p command contains two spaces following the ctrl-V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ormat a simple paragraph delimited by blank lines in v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ut the cursor anywhere in it and type "**" (star sta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upply arguments to par, you can type "* " (sta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n type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section is a series of before-and-aft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some typical uses of par.  In all cases,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ure domestic tranquil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the general welfa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common defense, promote the gener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secure the blessing of libert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Unit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selves and our posterity, do ord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promo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general welfare, and secure th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lessing of liberty to ourselves and ou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osterity, do ordain and establish th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t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people  of  the  United States, 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 common defense, promote  the ge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 secure the blessing 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 the  Constitution  of  the  Un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  people  of  the   United 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  order    to   form   a    more   per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on,  establish  justice,  insure  domes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 the  general   welfare,  and  sec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 blessing  of  liberty to  ourselves 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  posterity, do  ordain and  establis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h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more 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p12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orm a more perfect union,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sure domestic 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common defense,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and secure the blessing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and our posterity, 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 of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o ourselves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7p13d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defense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mote the general welfare,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secure the blessing of liberty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to ourselves and our posterity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2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2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link from 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0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. Jones' section of archa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0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0g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Q+:+ 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Par" for part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B=._A_a 50b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deal with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characters.  Par should no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"Par" for part of the prefix.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guesses wrong in cas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i 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guess&gt; = 1, par will incorrectly assume that "approx."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If the inpu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 F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r would refuse to put a line break between "approx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mi" in the output, mainly to avoid creating the firs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ase the paragraph were to be fed back through par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n-breaking space policy does come in handy for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. Johnson" and "Jan. 1"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only goes one way.  par can preserv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breaks in a paragraph, or remove them, but it can'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they aren't already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abs, you may not like the way par handles (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) them.  It expands them into spaces.  I didn't let p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because tabs don't make sense.  Not everyone's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ab settings, so text files containing tab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.  In fact, almost every text file containing tab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when something is inserted at the 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quoting e-mail or commenting out a section of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, making them a pain to edit.  In my opinion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nicer place if everyone stopped using tabs, so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rt by not letting par output them.  (Thanks to Eric Stue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the light about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way for the length of the output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the length of the input prefix.  Ditto for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consider adding this capability in a future release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'm not sure how I'd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began in July 1993 as a small program designed to do on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: reformat a single paragraph that might have a bord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It was pretty clean back then.  Over the next thre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very rapidly expanded to handle multiple paragraphs,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take better guesses, at the cost of becom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 and very unclean.  It is nowhere near the optim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rger task it now tries to address.  Its only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that it is extremely useful (I find it indispen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portable, and very stable (between th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1 on 1993-Oct-31 and the release of version 1.51 on 2000-Feb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ugs were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1993 I had very little experience a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, so the documentation for Par became rather nightm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eparation between how-it-works (which i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) and how-to-use-it (which is fairly simple, if you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day I ought to reexamine the problem, and redesign a new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rom scratch.  I don't know when I might ge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on such a project.  Text files may be obso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knew of any bugs, I wouldn't release the packag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bugs that I haven't ye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(in the program or in the documenta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suggestion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a bug, please include the exact inpu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used, and the version number of par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lease of Par is available o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s.berkeley.edu/~amc/P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se addresses could change any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1-May.  I'll try to leave forward poi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