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2001-2006 Roberto Bagnara &lt;bagnara@cs.unipr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the copy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(More) PP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ll the documentation you need? If you don't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e, the following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Parma Polyhedra Library'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`user' manual, containing all and only the information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ishing to use the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`devref' (developer reference) manual, also contain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librar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versions can be obtained in several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PDF file suitable for browsing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(gzipped) PostScript file suitable for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(tarred and gzipped) collection of HTML pages suitable for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may already have some documentation and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loaded a source (tar or zip) archive for PP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.Y.Z, you will find in the doc subdirectory the following set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user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user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a binary RPM package, then you have the sa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als. You can find them with the command `rpm -ql ppl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, among other things,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/ppl-user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/ppl-user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latest released version of the librar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the documentation in all forma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.unipr.it/ppl/Documentation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Buil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else fails (which is the case, for example,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VS version [1]) then you may build the 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In order to do that, you should have a rec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[2] and, if you want to build the HTML documentation,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Graphviz [3].  When you have all the tool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you should follow the follow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should determine which version of the libra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. The safest way is to go to the top sourc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nd to locate the unique line in the file configure.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tring "AC_INIT". This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INIT([the Parma Polyhedra Library], 0.6.3pre4, ppl-devel@cs.unipr.it, p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determine that the version is 0.6.3pre4 (a.k.a.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before release 0.6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you have not yet done it, build the library itself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structions in the file INSTALL [4] in the to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default build process, while essential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documentation, will not generate it directly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should go to the doc subdirectory of your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one where you compiled the library) and buil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you want by executing a comman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1 doc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doc1, doc2 and so forth are the names of the documents t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names may be obtained from the following list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.Y.Z with the version number you have already determined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KIND with either `user' or `devref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l-KIND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l-KIND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l-KIND-X.Y.Z-html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pl-user-0.6.3pre4.pdf ppl-devref-0.6.3pre4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both kinds of manuals in a PDF format.  Alterna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`make world' will build all the available documentatio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http://www.cs.unipr.it/ppl/Download/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http://www.doxygen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http://www.research.att.com/sw/tools/graphvi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1-2006 Roberto Bagnara &lt;bagnara@cs.unipr.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Parma Polyhedra Library (P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Free Documentation License, Version 1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 published by the Free Software Foundation;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, no Front-Cover Texts, and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s included, in various formats, in the `doc'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istribution of the PPL in files called `fdl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L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any later version.  The license is included,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in the `doc' subdirectory of each distribution of the PP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alled `gpl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L is distributed in the hope that it will be useful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ceived a copy of one or bo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long with the PPL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51 Franklin Street, Fifth Floor, Boston, 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up-to-date information see the Parma Polyhedr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http://www.cs.unipr.it/ppl/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