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4Suite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Mike Olso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General Documentation&lt;/titl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COPYRIGHT.html"&gt;COPYRIGHT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README.html"&gt;README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PACKAGES.html"&gt;PACKAGES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TODO.html"&gt;TODO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../ChangeLog"&gt;ChangeLog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CREDITS.html"&gt;CREDITS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REBUILDING.html"&gt;REBUILDING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../text/README.cDomlette"&gt;README.cDomlette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../text/README.Cyclops"&gt;README.Cyclops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HOWTOs&lt;/titl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howto/UNIX.html"&gt;Installing 4Suite on UNIX (biased towards Linux)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howto/Windows.html"&gt;Installing 4Suite on Windows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howto/cjkv.html"&gt;Chinese, Korean, Japanese and Vietnamese encodings and 4XSLT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Individual Package Documentation&lt;/titl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DOM-Extensions.html"&gt;4DOM extensions document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ODS-userguide.html"&gt;4ODS User's Guide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ods/4odb-command-line.html"&gt;4ODS command line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RDF-Api.html"&gt;4RDF api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rdf-command-line.html"&gt;4RDF command line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ril.html"&gt;RIL user's guide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XLink-Api.html"&gt;4XLink api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XPath-Api.html"&gt;4XPath api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XPath-Extensions.html"&gt;4XPath extension functions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XPointer-Api.html"&gt;4XPointer api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XSLT-Api.html"&gt;4XSLT api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xslt-command-line.html"&gt;4XSLT command line documentation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item&gt;&lt;ulink url="4XSLT-Extensions.html"&gt;4XSLT extension functions&lt;/u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